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12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0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услуге санитарног прегледа радника и оцена хигијенског стања у интерном бифе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услуге </w:t>
      </w:r>
      <w:r>
        <w:rPr>
          <w:rFonts w:cs="Arial" w:ascii="Arial" w:hAnsi="Arial"/>
          <w:sz w:val="22"/>
          <w:szCs w:val="22"/>
          <w:lang w:val="sr-RS"/>
        </w:rPr>
        <w:t>санитарног прегледа радника и оцена хигијенског стања у интерном бифеу,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</w:rPr>
        <w:t>., у делу плана набавки на ко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80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4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15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нос обавезе у плану ЈН за 2023. годину је 125.000,00 динара (без ПДВ-а), односно 15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нос обавезе у плану ЈН за 2024. годину је 25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санитарног прегледа радника и оцена хигијенског стања у интерном бифеу</w:t>
      </w:r>
      <w:r>
        <w:rPr>
          <w:rFonts w:cs="Arial" w:ascii="Arial" w:hAnsi="Arial"/>
          <w:sz w:val="22"/>
          <w:szCs w:val="22"/>
        </w:rPr>
        <w:t xml:space="preserve">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санитарног прегледа радника и оцена хигијенског стања у интерном бифеу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 апропријације 4</w:t>
      </w:r>
      <w:r>
        <w:rPr>
          <w:rFonts w:cs="Arial" w:ascii="Arial" w:hAnsi="Arial"/>
          <w:sz w:val="22"/>
          <w:szCs w:val="22"/>
          <w:lang w:val="sr-RS"/>
        </w:rPr>
        <w:t>80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 xml:space="preserve">43 и то у текућој 2023. години у износу од 125.000,00 динара (без ПДВ-а), односно 150.000,00 динара (са ПДВ-ом), а у 2024. години 25.000,00 динара (без ПДВ-а)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 xml:space="preserve">40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9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 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3-03-03T13:45:00Z</cp:lastPrinted>
  <dcterms:modified xsi:type="dcterms:W3CDTF">2023-03-09T14:03:00Z</dcterms:modified>
  <cp:revision>115</cp:revision>
  <dc:subject/>
  <dc:title>ГРАД КРАГУЈЕВАЦ</dc:title>
</cp:coreProperties>
</file>